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تجوید و آوا شناس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تلاوت کدام مورد زیر از موارد سجد‌ه‌های واجب است؟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﴿كَلَّا لَئِن لَّمْ يَنتَهِ لَنَسْفَعًا بِالنَّاصِيَةِ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﴿وَمِنْ آيَاتِهِ اللَّيْلُ وَالنَّهَارُ وَالشَّمْسُ وَالْقَمَرُ﴾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صل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/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37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﴿وَلِلّهِ يَسْجُدُ مَا فِي السَّمَاوَاتِ وَمَا فِي الأَرْضِ مِن دَآبَّةٍ وَالْمَلآئِكَةُ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ح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﴿إِنَّ الَّذِينَ عِندَ رَبِّكَ لاَ يَسْتَكْبِرُونَ عَنْ عِبَادَتِهِ وَيُسَبِّحُونَهُ وَلَهُ يَسْجُدُونَ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را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20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همز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لم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ار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م ـ ءَاَعجمیّ ـ تحقیق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وم ـ ءَاَعجمیّ ـ تسهیل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 و دوم ـ ءَاُنزِل ـ تسهیل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 و دوم ـ ءَاَعجمیّ ـ تحقیق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لام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شانه وقفی است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قف آن از وصل به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قف و وصل آن جائز و متساوی‌الطرفین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صل آن از وقف به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     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شانه وقف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جمله قراء سبعه می‌توان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ام برد و امروزه متداول‌ترین قرائات، قرائ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مزه ـ عاصم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افع ـ حمزه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صم ـ حمزه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صم ـ ابن کثیر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راجع به احکام حروف، درست است؟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یژگی خاص و موقتی است که در حالت سکون برای حرف پیش می‌آ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حالت انفراد، با صفات حرف همرا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الاتی است که هنگام ترکیب حرف در کلمات برای آن پیش می‌آ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التی دائمی در حرف است که در شرایط مختلف ثاب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انواع وقف اختیاری کدام است؟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زم ـ مطلق ـ قبیح ـ جائ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م ـ کافی ـ مطلق ـ قبی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   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م ـ لازم ـ حسن ـ قبی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امّ ـ کافی ـ حسن ـ قبیح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 صلصال ـ کم ٰاتیناـ قولاً بلیغاًـ هم بارزو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ون یا میم ساکن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ظهار ـ اخفاء ـ ادغام ـ اخف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ظهار ـ اظهار ـ اقلاب ـ اخف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فاء ـ اظهار ـ اخفاء ـ اقلا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فاء ـ اظهار ـ اقلاب ـ اخفاء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لم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رْجِعُون ـ ارْتَبْتم ـ اسْتُضْعِفوا ـ الْغَو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قْضُو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‌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‌ حرکت همزه وصل به ترتیب 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مه ـ کسره ـ کسره ـ ضمه ـ کس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سره ـ ضمه ـ کسره ـ ضمه ـ ض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سره ـ کسره ـ ضمه ـ کسره ـ کسر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ضمه ـ کسره ـ کسره ـ ضمه ـ ض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اظهار میم ساکنه باید دقت کرد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میم حرکت نگیرد ـ زیاده امتداد نیابد ـ د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 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فاء و ادغام ن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فاء نگردد ـ دو حرکت غنه بگیرد ـ سکت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لقله نگیرد ـ دچار ترقیق نشود ـ ن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فاء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می حرکت میم نز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(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هت اظهار کامل لازم است ـ سکت نگیرد ـ مکث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موارد، جزء هاء سکت می‌باشد؟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ِقتَدِهْ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َرْجِهْ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َألقِهْ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َم‌یَنْتَهِ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ۀ شریفه ﴿وَ مَا خَلَقْنَا السَّمَاءَ وَ الْأَرْضَ وَ مَا بَيْنَهُمَا لاعِبِينَ﴾ وقف بر کلم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أرض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نوع وقفی است؟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م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افی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بیح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سن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 صحیح را مشخص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ء ساکن که ما بعد آن حرف استعلاء واقع شود، تفخیم می‌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ا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ِرْطا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4" w:right="0" w:hanging="360"/>
        <w:jc w:val="both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ء ساکن که قبل از حرف استعلاء واقع شود تفخیم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َاصبِرْ صَبْراً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ء ساکن که ما قبل آن ساکن و ما قبل آن مفتوح باشد، تفخیم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خَیْرْ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ء ساکن که ما قبل آن همزه وصل و ما قبل آن مکسور باشد، ترقیق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َلْاِرْبَة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کلما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ی البَرِّ، مِرْصاداً ، ٱرْتَبْتُمْ، اَلْاِرْبَة، مَرَّة، قُرْآ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حرف راء به ترتیب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ی‌ش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رقیق، تفخیم، تفخیم، ترقیق، تفخیم، تفخیم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خیم، ترقیق، ترقیق، تفخیم، ترقیق، تفخیم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قیق، ترقیق، تفخیم، تفخیم،ترقیق،تفخیم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خیم، تفخیم، ترقیق، ترقیق، تفخیم، تفخیم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د متصل مدی است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بب آن همزه بوده و با حرف مد در یک کلمه واقع باش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بب آن همزه بوده و حرف و سبب در دو کلمه مجزا باش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بب آن ساکن بوده و با حرف مد در یک کلمه واقع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بب آن سکون بوده و هنگام وقف، در آخر کلمه واقع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موارد حکم غنه، کدام گزینه است؟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فاء نون ساکن، اقلاب، ادغام نون در یرملون، اخفاء میم ساکن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فاء نون ساکن، اقلاب، نون و میم مشدد، ادغام نون در یمون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لب به میم، اظهار میم ساکن، ادغام نون د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‌ـ‌ 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ه موارد فوق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جموع کشش صدا در حروف مقطع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طس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ارت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434" w:right="0" w:hanging="24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انزده حرکت</w:t>
      </w:r>
    </w:p>
    <w:p>
      <w:pPr>
        <w:pStyle w:val="Normal"/>
        <w:spacing w:lineRule="auto" w:line="240" w:before="280" w:after="280"/>
        <w:ind w:left="434" w:right="0" w:hanging="24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هجده حرکت </w:t>
      </w:r>
    </w:p>
    <w:p>
      <w:pPr>
        <w:pStyle w:val="Normal"/>
        <w:spacing w:lineRule="auto" w:line="240" w:before="280" w:after="280"/>
        <w:ind w:left="434" w:right="0" w:firstLine="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بیست حرکت 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چهارده حرکت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دو کلمۀ يشَأْ و يستَهزِئُ نوع الف را مشخص کني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دی، غير مدی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ير مدی، مدی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دی، مدی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ير مدی، غير مدی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ظور از حروف مستعليه حروفی هستند ک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یشه درشت و پر حجم تلفظ می‌شوند و دارای تفخيم می‌باشند مانند ص ـ ض ـ خ ـ غ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ازک و کم حجم تلفظ می شوند و داراي ترقيق می‌باشند مانند غ ـ ع ـ ص ـ ح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گاهی درشت و پر حجم تلفظ می‌شوند و دارای تفخيم می‌باشند مانند ق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ط – ج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قط به صورت تفخيم تلفظ می‌شوند مانند ط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ظ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رائت قر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رتبه دارد و مرتبه سوم آ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.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ـ تدوير 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حقيق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در  </w:t>
      </w:r>
    </w:p>
    <w:p>
      <w:pPr>
        <w:pStyle w:val="Normal"/>
        <w:spacing w:lineRule="auto" w:line="240" w:before="280" w:after="280"/>
        <w:ind w:left="434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eastAsia="Times New Roman" w:cs="Tahoma" w:ascii="Tahoma" w:hAnsi="Tahoma"/>
          <w:color w:val="000000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تيل</w:t>
      </w:r>
    </w:p>
    <w:p>
      <w:pPr>
        <w:pStyle w:val="Normal"/>
        <w:spacing w:lineRule="auto" w:line="240" w:before="280" w:after="280"/>
        <w:ind w:left="43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اصم قرآن را بر چه کسی قرائت کرده است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مام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يه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             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فص بن سليمان             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بوعبدالرحمن سلمی             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عبة بن عياش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58:00Z</dcterms:created>
  <dc:creator>Dear User!</dc:creator>
  <dc:description/>
  <cp:keywords/>
  <dc:language>en-US</dc:language>
  <cp:lastModifiedBy>Dear User!</cp:lastModifiedBy>
  <dcterms:modified xsi:type="dcterms:W3CDTF">2011-07-03T17:59:00Z</dcterms:modified>
  <cp:revision>1</cp:revision>
  <dc:subject/>
  <dc:title/>
</cp:coreProperties>
</file>